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Cs w:val="18"/>
        </w:rPr>
        <w:t>2020 – Dotace Brno – instalace LED svítidel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 xml:space="preserve">     Jméno a podpis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0-05-06T11:43:00Z</dcterms:modified>
  <cp:revision>13</cp:revision>
  <dc:subject/>
  <dc:title>VZOR - ČESTNÉ PROHLÁŠENÍ DODAVATELE</dc:title>
</cp:coreProperties>
</file>